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 New" w:ascii="Courier New" w:hAnsi="Courier New"/>
        </w:rPr>
        <w:t>D. 28/2010</w:t>
        <w:tab/>
        <w:tab/>
        <w:tab/>
        <w:tab/>
        <w:tab/>
        <w:tab/>
        <w:tab/>
        <w:tab/>
        <w:tab/>
        <w:t>YİM 50/2001</w:t>
      </w:r>
    </w:p>
    <w:p>
      <w:pPr>
        <w:pStyle w:val="Normal"/>
        <w:spacing w:lineRule="auto" w:line="360"/>
        <w:rPr>
          <w:rFonts w:ascii="Courier New" w:hAnsi="Courier New" w:cs="Courier New"/>
        </w:rPr>
      </w:pPr>
      <w:r>
        <w:rPr>
          <w:rFonts w:cs="Courier New" w:ascii="Courier New" w:hAnsi="Courier New"/>
        </w:rPr>
        <w:t>Yüksek İdare Mahkemesinde</w:t>
      </w:r>
    </w:p>
    <w:p>
      <w:pPr>
        <w:pStyle w:val="Normal"/>
        <w:spacing w:lineRule="auto" w:line="360"/>
        <w:rPr>
          <w:rFonts w:ascii="Courier New" w:hAnsi="Courier New" w:cs="Courier New"/>
        </w:rPr>
      </w:pPr>
      <w:r>
        <w:rPr>
          <w:rFonts w:cs="Courier New" w:ascii="Courier New" w:hAnsi="Courier New"/>
        </w:rPr>
        <w:t>Anayasanın 152. Maddesi Hakkında.</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Mahkeme Heyeti: Necmettin Bostancı, Talat D. Refiker, Narin F. Şefik. </w:t>
      </w:r>
    </w:p>
    <w:p>
      <w:pPr>
        <w:pStyle w:val="Normal"/>
        <w:spacing w:lineRule="auto" w:line="360"/>
        <w:rPr/>
      </w:pPr>
      <w:r>
        <w:rPr>
          <w:rFonts w:cs="Courier New" w:ascii="Courier New" w:hAnsi="Courier New"/>
        </w:rPr>
        <w:t>Davacı: Kıbrıs Türk Kooperatif Merkez Bankası Ltd., Lefkoşa</w:t>
      </w:r>
    </w:p>
    <w:p>
      <w:pPr>
        <w:pStyle w:val="Normal"/>
        <w:spacing w:lineRule="auto" w:line="360"/>
        <w:jc w:val="center"/>
        <w:rPr>
          <w:rFonts w:ascii="Courier New" w:hAnsi="Courier New" w:cs="Courier New"/>
        </w:rPr>
      </w:pPr>
      <w:r>
        <w:rPr>
          <w:rFonts w:cs="Courier New" w:ascii="Courier New" w:hAnsi="Courier New"/>
        </w:rPr>
        <w:t>- ile -</w:t>
      </w:r>
    </w:p>
    <w:p>
      <w:pPr>
        <w:pStyle w:val="Normal"/>
        <w:spacing w:lineRule="auto" w:line="360"/>
        <w:rPr>
          <w:rFonts w:ascii="Courier New" w:hAnsi="Courier New" w:cs="Courier New"/>
        </w:rPr>
      </w:pPr>
      <w:r>
        <w:rPr>
          <w:rFonts w:cs="Courier New" w:ascii="Courier New" w:hAnsi="Courier New"/>
        </w:rPr>
        <w:t>Davalı: Lefkoşa Kaza Tapu Amiri vasıtasıyla KKTC Lefkoşa</w:t>
      </w:r>
    </w:p>
    <w:p>
      <w:pPr>
        <w:pStyle w:val="Normal"/>
        <w:spacing w:lineRule="auto" w:line="360"/>
        <w:rPr>
          <w:rFonts w:ascii="Courier New" w:hAnsi="Courier New" w:cs="Courier New"/>
        </w:rPr>
      </w:pPr>
      <w:r>
        <w:rPr>
          <w:rFonts w:cs="Courier New" w:ascii="Courier New" w:hAnsi="Courier New"/>
        </w:rPr>
        <w:t>İlgili Şahıs: Mustafa Gayde, Lefkoşa</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 xml:space="preserve">    </w:t>
        <w:tab/>
        <w:tab/>
        <w:tab/>
        <w:tab/>
        <w:tab/>
        <w:tab/>
        <w:tab/>
        <w:tab/>
        <w:t xml:space="preserve">    A r a s ı n d 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vacı namına: Avukat Erdaş Erbilen</w:t>
      </w:r>
    </w:p>
    <w:p>
      <w:pPr>
        <w:pStyle w:val="Normal"/>
        <w:rPr/>
      </w:pPr>
      <w:r>
        <w:rPr>
          <w:rFonts w:cs="Courier New" w:ascii="Courier New" w:hAnsi="Courier New"/>
        </w:rPr>
        <w:t>Davalı namına: Başsavcı Yardımcı Muavini Nejla Şenol</w:t>
      </w:r>
    </w:p>
    <w:p>
      <w:pPr>
        <w:pStyle w:val="Normal"/>
        <w:rPr>
          <w:rFonts w:ascii="Courier New" w:hAnsi="Courier New" w:cs="Courier New"/>
        </w:rPr>
      </w:pPr>
      <w:r>
        <w:rPr>
          <w:rFonts w:cs="Courier New" w:ascii="Courier New" w:hAnsi="Courier New"/>
        </w:rPr>
        <w:t>İlgili Şahıs namına: Hazır değil temsil eden y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u w:val="single"/>
        </w:rPr>
      </w:pPr>
      <w:r>
        <w:rPr>
          <w:rFonts w:cs="Courier New" w:ascii="Courier New" w:hAnsi="Courier New"/>
          <w:b/>
          <w:u w:val="single"/>
        </w:rPr>
        <w:t>H Ü K Ü M</w:t>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spacing w:lineRule="auto" w:line="360"/>
        <w:rPr>
          <w:rFonts w:ascii="Courier New" w:hAnsi="Courier New" w:cs="Courier New"/>
        </w:rPr>
      </w:pPr>
      <w:r>
        <w:rPr>
          <w:rFonts w:cs="Courier New" w:ascii="Courier New" w:hAnsi="Courier New"/>
          <w:u w:val="single"/>
        </w:rPr>
        <w:t>Necmettin Bostancı</w:t>
      </w:r>
      <w:r>
        <w:rPr>
          <w:rFonts w:cs="Courier New" w:ascii="Courier New" w:hAnsi="Courier New"/>
        </w:rPr>
        <w:t>: Mahkemenin kararını sayın Yargıç Narin Ferdi Şefik okuyacaktır.</w:t>
      </w:r>
    </w:p>
    <w:p>
      <w:pPr>
        <w:pStyle w:val="Normal"/>
        <w:jc w:val="center"/>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u w:val="single"/>
        </w:rPr>
        <w:t>Narin F. Şefik</w:t>
      </w:r>
      <w:r>
        <w:rPr>
          <w:rFonts w:cs="Courier New" w:ascii="Courier New" w:hAnsi="Courier New"/>
        </w:rPr>
        <w:t xml:space="preserve">:  Davacı: </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 xml:space="preserve">Lefkoşa Kaza Tapu Amiri ve/veya Davalı tarafından alınıp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 5/2000 sayılı ve 8.2.2001 tarihli bir yazı il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kriben 8.2.2001 tarihinde Davacıya gönderilen ve </w:t>
      </w:r>
    </w:p>
    <w:p>
      <w:pPr>
        <w:pStyle w:val="Normal"/>
        <w:ind w:left="708" w:hanging="0"/>
        <w:rPr/>
      </w:pPr>
      <w:r>
        <w:rPr>
          <w:rFonts w:eastAsia="Courier New" w:cs="Courier New" w:ascii="Courier New" w:hAnsi="Courier New"/>
        </w:rPr>
        <w:t xml:space="preserve">   </w:t>
      </w:r>
      <w:r>
        <w:rPr>
          <w:rFonts w:cs="Courier New" w:ascii="Courier New" w:hAnsi="Courier New"/>
        </w:rPr>
        <w:t xml:space="preserve">Gönyeli’de Rahmenin Gölü mevkiinde Pafta No: XXI/20 WI and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 Parsel 520’de kain olup, takriben 16.4.1999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ihinde Mahkeme emri ve açık artırma usulü il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12.2000 tarihinde satılan G491 koçan numaralı taşınmaz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lın satışı karşılığında tahsil edilen 25,010,000,000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L’den, masrafa ilaveten, stopaj kesintisi yapılmasını v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yrıca, yukarıda mezkur mal sahibinin vergi borcu tutarı</w:t>
      </w:r>
    </w:p>
    <w:p>
      <w:pPr>
        <w:pStyle w:val="Normal"/>
        <w:ind w:left="708" w:hanging="0"/>
        <w:rPr/>
      </w:pPr>
      <w:r>
        <w:rPr>
          <w:rFonts w:eastAsia="Courier New" w:cs="Courier New" w:ascii="Courier New" w:hAnsi="Courier New"/>
        </w:rPr>
        <w:t xml:space="preserve">   </w:t>
      </w:r>
      <w:r>
        <w:rPr>
          <w:rFonts w:cs="Courier New" w:ascii="Courier New" w:hAnsi="Courier New"/>
        </w:rPr>
        <w:t xml:space="preserve">olarak 12,185,313,049 TL’nin da Gelir ve Vergi Dairesin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ödenmesini ve ipotekli alacaklı durumunda olan Davacıya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dece 11,944.536,951TL ödenmesini öngören kararı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veya ifadesini yukarıda MES 5/2000 sayılı ve 8.2.2001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ihli yazıda bulunan kararın ve/veya bu karar gereğince </w:t>
      </w:r>
    </w:p>
    <w:p>
      <w:pPr>
        <w:pStyle w:val="Normal"/>
        <w:ind w:left="708" w:hanging="0"/>
        <w:rPr/>
      </w:pPr>
      <w:r>
        <w:rPr>
          <w:rFonts w:eastAsia="Courier New" w:cs="Courier New" w:ascii="Courier New" w:hAnsi="Courier New"/>
        </w:rPr>
        <w:t xml:space="preserve">   </w:t>
      </w:r>
      <w:r>
        <w:rPr>
          <w:rFonts w:cs="Courier New" w:ascii="Courier New" w:hAnsi="Courier New"/>
        </w:rPr>
        <w:t xml:space="preserve">yapılan işlemlerin tamamen hükümsüz ve/veya etkisiz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uğuna ve herhangi bir sonuç doğuramayacağına dair bir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hkeme kararı;</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alep etmektedi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Davalı dava konusu karar ve işlemlerin yasalara uygun yapıldığını ileri sür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Taraflar davanın dinlenmesi aşamasında müştereken Mahkemeye 9 emare ibraz ederek, müşterek olgularını aşağıda sıralandığı şekilde sunmuşlardır:</w:t>
      </w:r>
    </w:p>
    <w:p>
      <w:pPr>
        <w:pStyle w:val="Normal"/>
        <w:numPr>
          <w:ilvl w:val="0"/>
          <w:numId w:val="2"/>
        </w:numPr>
        <w:spacing w:lineRule="auto" w:line="360"/>
        <w:rPr/>
      </w:pPr>
      <w:r>
        <w:rPr>
          <w:rFonts w:cs="Courier New" w:ascii="Courier New" w:hAnsi="Courier New"/>
        </w:rPr>
        <w:t>Davacı tarafından aleyhine hüküm alınan Mustafa Gayde takriben 18.3.1996 tarihinde Lefkoşa’da Davacı lehine tanzim ettiği DK 70/96 No’lu mersum ve/veya alelade bir borç senedi ve ipotek senedi tahtında Davacıdan 15.000 Stg borç para aldı ve mezkur borcunu senet ahkamı uyarınca ilk talepte senevi %17’lik kapitalize faizleri ile birlikte Davacıya geri ödemeyi kabul ve taahhüt etti.  Mustafa Gayde mezkur borcunun ödenmesine bir teminat olmak üzere Gönyeli’de Rahmenin Gölü mevkiinde Pafta/Harita No: XXI/20 WI and EJ Parsel No: 520’de kain, Lefkoşa Kaza Tapu Dairesinde G491 koçan kayıt nosu ile kayıtlı 1 evlek 2200 ayakkareden müteşekkil tarla üzerindeki mülkiyet hakkını usulüne uygun olarak Davacı lehine ipotek etti.</w:t>
      </w:r>
    </w:p>
    <w:p>
      <w:pPr>
        <w:pStyle w:val="Normal"/>
        <w:numPr>
          <w:ilvl w:val="0"/>
          <w:numId w:val="2"/>
        </w:numPr>
        <w:spacing w:lineRule="auto" w:line="360"/>
        <w:rPr/>
      </w:pPr>
      <w:r>
        <w:rPr>
          <w:rFonts w:cs="Courier New" w:ascii="Courier New" w:hAnsi="Courier New"/>
        </w:rPr>
        <w:t>Bu borcun tahsili amacıyla Lefkoşa Kaza Mahkemesi huzurunda Davacı tarafından 1652/98 sayılı dava takriben 16.4.1999 tarihinde neticelendi ve Lefkoşa Kaza Mahkemesi diğer şeyler yanında G491 numaralı koçan ile kayıtlı taşınmazın satılıp mezkur satıştan elde edilecek miktarın dava konusu borca mahsup ve/veya tahsis edilmesini emretti.</w:t>
      </w:r>
    </w:p>
    <w:p>
      <w:pPr>
        <w:pStyle w:val="Normal"/>
        <w:numPr>
          <w:ilvl w:val="0"/>
          <w:numId w:val="2"/>
        </w:numPr>
        <w:spacing w:lineRule="auto" w:line="360"/>
        <w:rPr/>
      </w:pPr>
      <w:r>
        <w:rPr>
          <w:rFonts w:cs="Courier New" w:ascii="Courier New" w:hAnsi="Courier New"/>
        </w:rPr>
        <w:t xml:space="preserve">Yukarıda sözü edilen taşınmaz mal 17.12.2000 tarihinde açık artırma usulü ile 25.010.000.000-TL’ye satılmıştır. Davalı ve/veya Lefkoşa Kaza Tapu Amiri sözkonusu satıştan elde ettiği 25.010.000.000-TL’den 4.800.000-TL dellaliye, 875.350.000-TL stopaj vergisi ve 12.185.313.049-TL vergi borcu yani ceman 13,065.463.049-TL kestikten sonra bakiye 11,944.536.951-TL sini Davacıya vermeyi kararlaştırmış ve/veya vermiştir. </w:t>
      </w:r>
    </w:p>
    <w:p>
      <w:pPr>
        <w:pStyle w:val="Normal"/>
        <w:numPr>
          <w:ilvl w:val="0"/>
          <w:numId w:val="2"/>
        </w:numPr>
        <w:spacing w:lineRule="auto" w:line="360"/>
        <w:rPr>
          <w:rFonts w:ascii="Courier New" w:hAnsi="Courier New" w:cs="Courier New"/>
        </w:rPr>
      </w:pPr>
      <w:r>
        <w:rPr>
          <w:rFonts w:cs="Courier New" w:ascii="Courier New" w:hAnsi="Courier New"/>
        </w:rPr>
        <w:t>Davalı bu kararını MES 5/2000 sayılı 8.2.2001 tarihli yazı ile Davacıya bildirmiştir.</w:t>
      </w:r>
    </w:p>
    <w:p>
      <w:pPr>
        <w:pStyle w:val="Normal"/>
        <w:numPr>
          <w:ilvl w:val="0"/>
          <w:numId w:val="2"/>
        </w:numPr>
        <w:spacing w:lineRule="auto" w:line="360"/>
        <w:rPr>
          <w:rFonts w:ascii="Courier New" w:hAnsi="Courier New" w:cs="Courier New"/>
        </w:rPr>
      </w:pPr>
      <w:r>
        <w:rPr>
          <w:rFonts w:cs="Courier New" w:ascii="Courier New" w:hAnsi="Courier New"/>
        </w:rPr>
        <w:t>Davacı ise 20.01.2001 tarihli yazı ile Lefkoşa Kaza Tapu Amiri ve/veya Davalıya itirazını bildirmiştir.</w:t>
      </w:r>
    </w:p>
    <w:p>
      <w:pPr>
        <w:pStyle w:val="Normal"/>
        <w:numPr>
          <w:ilvl w:val="0"/>
          <w:numId w:val="2"/>
        </w:numPr>
        <w:spacing w:lineRule="auto" w:line="360"/>
        <w:rPr/>
      </w:pPr>
      <w:r>
        <w:rPr>
          <w:rFonts w:cs="Courier New" w:ascii="Courier New" w:hAnsi="Courier New"/>
        </w:rPr>
        <w:t>Davalı TK/27/01-3 sayılı 14.03.2001 tarihli yazı ile kararın doğru olduğunu bildirmiş ve bu kararda Kamu Alacakları Tahsili Usulü (Değişiklik) Yasası madde 46’yı dayanak göstermiş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left="705" w:hanging="0"/>
        <w:rPr>
          <w:rFonts w:ascii="Courier New" w:hAnsi="Courier New" w:cs="Courier New"/>
        </w:rPr>
      </w:pPr>
      <w:r>
        <w:rPr>
          <w:rFonts w:cs="Courier New" w:ascii="Courier New" w:hAnsi="Courier New"/>
        </w:rPr>
        <w:t>Taraflar ayrı sözlü şahadet dinletmeyerek hukuki</w:t>
      </w:r>
    </w:p>
    <w:p>
      <w:pPr>
        <w:pStyle w:val="Normal"/>
        <w:spacing w:lineRule="auto" w:line="360"/>
        <w:rPr>
          <w:rFonts w:ascii="Courier New" w:hAnsi="Courier New" w:cs="Courier New"/>
        </w:rPr>
      </w:pPr>
      <w:r>
        <w:rPr>
          <w:rFonts w:cs="Courier New" w:ascii="Courier New" w:hAnsi="Courier New"/>
        </w:rPr>
        <w:t xml:space="preserve">argümanlarını sunmuşlardı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pPr>
      <w:r>
        <w:rPr>
          <w:rFonts w:cs="Courier New" w:ascii="Courier New" w:hAnsi="Courier New"/>
        </w:rPr>
        <w:t xml:space="preserve">Emare 5 olarak ibraz edilen Gelir ve Vergi Dairesinin 24.1.2001 tarihli yazısı ile Tapu ve Kadastro Dairesi Müdürlüğü, Lefkoşa Kaza Tapu Amirliğine Mustafa Gayde’nin Aralık 2000 sonu itibarı ile 12,185,313,049 TL borcu olduğunu bildirmektedi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Emare 6 harcama belgesi ile gerçekleşen satış sonrası yapılan kesintiler neticesinde Lefkoşa Kaza Mahkemesi deposito hesabına 11,944,536,951 TL’sı yatırılmışt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Davacı Talep Şerhinde Davalı tarafından MES 5/2000 sayılı ve 8.2.2001 tarihli bir yazı ile takriben 8.2.2001’de Davacıya gönderilen bir karardan bahsetmektedir.  Ancak böyle bir yazı ve/veya karar dava dosyasına emare yapılmış değildir.  8.2.2001 tarihli Emare 5 harcama belgesi Davalı tarafından kaleme alınmış bir karar ve/veya yazı değildir.  Emare 8 olarak ibraz edilen yazıda ise Davalı Davacıya malı satılan kişinin vergi borcunun, Kamu Alacaklarının Tahsili Usulü (Değişiklik) Yasasının 46. maddesi altında, kamu alacağının önceliğinin düzenlenmiş olması nedeni ile, bu madde uyarınca satıştan elde edilen meblağdan  kesinti yapıldığı belirtilmektedir.  Emare 8 yazı MES 5/2000 sayılı bir karar içermemektedir.  Davalının madde 46 altında satıştan elde edilen meblağdan kesinti yaptığını bildiren karar Emare 5 değildir. Mahkeme huzurunda MES 5/2000 sayılı ve 8.2.2001 tarihli bir karar yoktur.   Bu durumda Davacı yanlış tarihli kararı dava konusu yapmış bulunmaktadır ve dava konusu yapmak istediği kararı da emare yapmamıştır.  Herhalukârda Davacı şikayet etmekte olduğu hususu Talep Şerhinde detaylı bir şekilde izah etmiştir.  Davacı, Mustafa Gayde’nin hükümlü borcu nedeni ile yine aynı kişiye ait olup da satılan maldan temin edilen meblağdan Davalının Mustafa Gayde’nin vergi borcunu öncelikle tenzil etmiş olmasından şikayet etmektedir.  Bu durumda ilgili karar ibraz edilmemiş olmakla beraber Davacının şikayet konusu yaptığı işlemin ne olduğu bellidir ve yapılan bu işlemin yasal olup olmadığının incelenmesi için de yeterli veri Talep Şerhinde vardır.  Bu durumda Davacının talebi incelenmeli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Davalı yaptığı işlemin dayanağı olarak 48/77 sayılı Kamu Alacaklarının Tahsili Usulü (Değişiklik) Yasasının 46. maddesine dayanmaktad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Bu yasanın safahatlarına baktığımız zaman 48/77 sayılı orijinal yasanın 46. maddesinde “gümrük resmi, bina ve arazi vergisi gibi... taşınmaz malın aynından doğan kamu alacakları ... taşınmaz malın bedelinden tahsilinde rehineli alacaklardan önce gelir” den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t xml:space="preserve">28/85 sayılı yasa ile 46. maddeye tadilat getirilerek madde genişletilmiştir.  Yeni 46. maddede “gelir vergisi, kurumlar vergisi, kaçakçılık, kusur ve usulsüzlük cezaları ile bunların gecikme zamları” nın ilave edildiği görülmektedir.  Davacının üzerinde durduğu YİM 60/95 sayılı davada verilen çoğunluk kararında bu ilave edilen kelimelerin de ‘taşınmaz malın aynından doğan kamu alacağı olması halinde önceliği olduğuna karar verilmiştir.  Azınlık kararı ise ilave sözlerin taşınmaz malın aynından doğamayacağı için gelir vergisi, kurumlar vergisi, kaçakçılık, kusur ve usulsüzlük cezaları ile bunların gecikme zamlarının önceliği olduğunu ifade etmişti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t>23/97 sayılı tadilat yasası ile 29.4.1997 tarihinden itibaren “taşınmaz mal vergisi” de 48/77 sayılı yasanın 46. maddesine dahil edilmiştir.</w:t>
      </w:r>
    </w:p>
    <w:p>
      <w:pPr>
        <w:pStyle w:val="Normal"/>
        <w:spacing w:lineRule="auto" w:line="360"/>
        <w:ind w:firstLine="708"/>
        <w:rPr>
          <w:rFonts w:ascii="Courier New" w:hAnsi="Courier New" w:cs="Courier New"/>
        </w:rPr>
      </w:pPr>
      <w:r>
        <w:rPr>
          <w:rFonts w:cs="Courier New" w:ascii="Courier New" w:hAnsi="Courier New"/>
        </w:rPr>
      </w:r>
    </w:p>
    <w:p>
      <w:pPr>
        <w:pStyle w:val="Normal"/>
        <w:spacing w:lineRule="auto" w:line="360"/>
        <w:ind w:firstLine="708"/>
        <w:rPr/>
      </w:pPr>
      <w:r>
        <w:rPr>
          <w:rFonts w:cs="Courier New" w:ascii="Courier New" w:hAnsi="Courier New"/>
        </w:rPr>
        <w:t>54/99 sayılı yasa ile 48/77 sayılı yasa 8.11.1999 tarihi itibarı ile Resmi Gazete’de yayınlanarak be tekrar tadil edilmiştir.  Bu tarihten sonra yürürlüğe giren 46. madde aynen şöyledir:</w:t>
      </w:r>
    </w:p>
    <w:p>
      <w:pPr>
        <w:pStyle w:val="Normal"/>
        <w:spacing w:lineRule="auto" w:line="360"/>
        <w:ind w:firstLine="708"/>
        <w:rPr>
          <w:rFonts w:ascii="Courier New" w:hAnsi="Courier New" w:cs="Courier New"/>
        </w:rPr>
      </w:pPr>
      <w:r>
        <w:rPr>
          <w:rFonts w:cs="Courier New" w:ascii="Courier New" w:hAnsi="Courier New"/>
        </w:rPr>
      </w:r>
    </w:p>
    <w:p>
      <w:pPr>
        <w:pStyle w:val="Normal"/>
        <w:ind w:firstLine="708"/>
        <w:rPr>
          <w:rFonts w:ascii="Courier New" w:hAnsi="Courier New" w:cs="Courier New"/>
          <w:b/>
          <w:b/>
        </w:rPr>
      </w:pPr>
      <w:r>
        <w:rPr>
          <w:rFonts w:cs="Courier New" w:ascii="Courier New" w:hAnsi="Courier New"/>
          <w:b/>
        </w:rPr>
        <w:t>“</w:t>
      </w:r>
      <w:r>
        <w:rPr>
          <w:rFonts w:cs="Courier New" w:ascii="Courier New" w:hAnsi="Courier New"/>
          <w:b/>
        </w:rPr>
        <w:t xml:space="preserve">46. Üçüncü şahıslar tarafından Gelir ve Vergi </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iresinden mal sahibinin Devlete borcu olmadığına</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lişkin onay alınması koşuluyla ipotek altına alınıp</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czedilen mallar, paraya çevrilmeden önce o mal</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üzerinde kamu alacağı için de haciz konulmuşsa, bu</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acak da hacze iştirak eder ve satış bedeli aralarında</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acaklarına oranla eşit şekilde bölüşür.</w:t>
      </w:r>
    </w:p>
    <w:p>
      <w:pPr>
        <w:pStyle w:val="Normal"/>
        <w:ind w:firstLine="708"/>
        <w:rPr/>
      </w:pPr>
      <w:r>
        <w:rPr>
          <w:rFonts w:eastAsia="Courier New" w:cs="Courier New" w:ascii="Courier New" w:hAnsi="Courier New"/>
          <w:b/>
        </w:rPr>
        <w:t xml:space="preserve"> </w:t>
      </w:r>
      <w:r>
        <w:rPr>
          <w:rFonts w:cs="Courier New" w:ascii="Courier New" w:hAnsi="Courier New"/>
          <w:b/>
        </w:rPr>
        <w:tab/>
        <w:t>Ancak, malın aynından doğan kamu alacakları ile</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lir ve Vergi Dairesinden onay alınmaksızın ipotek</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tına alınan malların haczinde, ipotek konduğu tarihe</w:t>
      </w:r>
    </w:p>
    <w:p>
      <w:pPr>
        <w:pStyle w:val="Normal"/>
        <w:ind w:firstLine="708"/>
        <w:rPr/>
      </w:pPr>
      <w:r>
        <w:rPr>
          <w:rFonts w:eastAsia="Courier New" w:cs="Courier New" w:ascii="Courier New" w:hAnsi="Courier New"/>
          <w:b/>
        </w:rPr>
        <w:t xml:space="preserve"> </w:t>
      </w:r>
      <w:r>
        <w:rPr>
          <w:rFonts w:cs="Courier New" w:ascii="Courier New" w:hAnsi="Courier New"/>
          <w:b/>
        </w:rPr>
        <w:t xml:space="preserve">kadar doğan kamu alacakları, malın bedelinden tahsilinde </w:t>
      </w:r>
    </w:p>
    <w:p>
      <w:pPr>
        <w:pStyle w:val="Normal"/>
        <w:ind w:firstLine="70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ğer alacaklardan önce gelir.”</w:t>
      </w:r>
    </w:p>
    <w:p>
      <w:pPr>
        <w:pStyle w:val="Normal"/>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rPr>
        <w:tab/>
        <w:t xml:space="preserve">Davalı hitabında 54/99 sayılı yasa ile yapılan tadilat neticesinde yürürlüğe giren 46. maddeye dayanmakta olduğunu ifade etmiştir.  54/99 sayılı yasa ile değiştirilen 46. maddede öncelikli olan alacak “ipotek konduğu tarihe kadar doğan kamu alacakları”dı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t>Davacı Davalının 23/97 sayılı yasa ile tadil olan 48/77 sayılı yasanın 46. maddesinin uygulanamayacağını iddia etmiştir.  Tarafların iddiaları yasanın farklı metinlerine dayandığı için ilk etapta hangi tarihteki mevzuatın uygulanacağına karar vermek gerek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Mustafa Gayde’ye ait mal 10.3.1996 tarihinde ipotek verilmiş ve ipotek 21.8.1996’da Emare 3’de görüldüğü şekilde Tapu Dairesine kayıt edilmiştir.  Satış ile ilgili Mahkeme emri 16.4.1999’da verilmiş, satış 17.12.2000’de gerçekleşmiştir.  Mustafa Gayde’nin malını ipotek verdiği 1996 yılında yürürlükte olan mevzuatta 28/85 sayılı yasa ile getirilen tadilat neticesinde gelir vergisinin de ipotekli alacağa önceliği olduğu görülmektedir.  Ancak YİM 60/95’de çoğunluk kararı bu verginin malın aynından kaynaklanmasına karar vermiştir.  Mal ile ilgili satış emri verildiği tarihte de aynı mevzuat yürürlükteydi.  Malın satış tarihinde ise 54/99 sayılı yasa ile getirilen tadilat yürürlüğe girmiş ve 46. maddenin şart bendine göre “Gelir ve Vergi Dairesinden onay alınmaksızın ipotek altına alınan malların haczinde, ipotek konduğu tarihe kadar doğan kamu alacakları” için öncelik verilmektedir.  Yani bu şart bendinde öncelik verilen alacak Mustafa Gayde aleyhine ona ait mala ipoteğin konduğu 1996 yılına kadar var olan kamu alacağı içindir.  1996 yılına kadar Mustafa Gayde’nin vergi borcunun ne olduğuna dair huzurumuzda şahadet yoktur.  Huzurumuzda satıştan tenzil edilen vergi borcunun ipotek tarihinde mevcut olmadığı ve bu nedenle bu meblağın önceliği olmaması gerektiği doğrultusunda da bir argüman yapılmış değildir.  Davacı argümanını 23/97 sayılı yasa ile yapılan tadilata ve YİM 60/95’le sınırlamışt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Kanaatimizce dava konusu olay ile ilgili 48/77 sayılı yasa malın aleni müzayede ile satışı yapıldığı tarihten sonra önem arz etmiştir.  Satıştan elde edilen meblağdan ne tür kesinti yapılması gerektiği o tarihte önem arz etmiştir. Bu nedenle 48/77 sayılı Kamu Alacakları Tahsili Usulü Yasasına bakıldığı tarihteki mevzuata göre işlem yapılması gerekmektedir.  (Bak: Yargıtay/Hukuk 63/86 D.28/89)</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ab/>
        <w:t xml:space="preserve">Yani 48/77 sayılı yasanın uygulanması söz konusu olduğu tarihteki mevzuat ne ise onun uygulanması gerekir.  Bu da bize satış tarihinde geçerli mevzuatın bu meseleye uygulanması gerektiğini gösterir.  Satış tarihinde 48/77 sayılı yasanın 54/89 tarihli yasa ile tadil edilmiş şekli yürürlükteydi, bu durumda Mustafa Gayde’nin malının satışı neticesinde temin edilen meblağa 54/89 sayılı yasa ile tadil edilen 48/77 sayılı yasanın 46. maddesinin uygulanması gereki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 xml:space="preserve">8.11.1999 tarihi itibarı ile yürürlüğe giren 54/99 sayılı yasa ile tadil edilen 48/77 sayılı yasanın 46. maddesi altında </w:t>
      </w:r>
    </w:p>
    <w:p>
      <w:pPr>
        <w:pStyle w:val="Normal"/>
        <w:spacing w:lineRule="auto" w:line="360"/>
        <w:rPr>
          <w:rFonts w:ascii="Courier New" w:hAnsi="Courier New" w:cs="Courier New"/>
        </w:rPr>
      </w:pPr>
      <w:r>
        <w:rPr>
          <w:rFonts w:cs="Courier New" w:ascii="Courier New" w:hAnsi="Courier New"/>
        </w:rPr>
        <w:t>(1) Malın aynından doğan kamu alacakları ve</w:t>
      </w:r>
    </w:p>
    <w:p>
      <w:pPr>
        <w:pStyle w:val="Normal"/>
        <w:spacing w:lineRule="auto" w:line="360"/>
        <w:rPr>
          <w:rFonts w:ascii="Courier New" w:hAnsi="Courier New" w:cs="Courier New"/>
        </w:rPr>
      </w:pPr>
      <w:r>
        <w:rPr>
          <w:rFonts w:cs="Courier New" w:ascii="Courier New" w:hAnsi="Courier New"/>
        </w:rPr>
        <w:t xml:space="preserve">(2) Gelir ve Vergi Dairesinden onay alınmadan ipotek alınan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lların haczinde, ipotek konduğu tarihe kadar doğan kamu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lacaklarının</w:t>
      </w:r>
    </w:p>
    <w:p>
      <w:pPr>
        <w:pStyle w:val="Normal"/>
        <w:spacing w:lineRule="auto" w:line="360"/>
        <w:rPr/>
      </w:pPr>
      <w:r>
        <w:rPr>
          <w:rFonts w:cs="Courier New" w:ascii="Courier New" w:hAnsi="Courier New"/>
        </w:rPr>
        <w:t>malın bedelinden tahsilinde diğer alacaklardan önceliği vard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 xml:space="preserve">Dava konusu meselede satış bedelinden stopaj ve gelir vergisi kesilmiştir.  Stopaj malın aynından doğan bir kamu alacağıdır.  Bu nedenle stopaj miktarı olarak 875,350,000TL’nin 46. madde altında önceliği vardır.  Mal sahibinin Gelir ve Vergi Dairesine olan bir borcu ise malın aynından doğan bir kamu alacağı olmadığı için bu kriter altında bu borcun önceliği yoktur.  Ancak 46. maddenin şart bendi altında Mustafa Gayde’nin satılan malından  ipotek tarihine kadar mevcut olan kamu alacaklarının önceliği yine vardır.  Emare 5’de belirtilen 12,185,313,049 TL Mustafa Gayde’nin Aralık 2000’e kadar olan Gelir ve Vergi Dairesine olan borcunu göstermektedir.  Mevzuata göre Mustafa Gayde’nin ancak malını ipotek verdiği 1996 yılına kadar olan vergi borcunun önceliği olabilir.  Bu durumda Emare 5’de belirtilen meblağın tümü ile satış bedelinden tahsil edilmesi yanlış olmuştu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Netice itibarı ile Davalının dava konusu kararının stopaj kesintisi yapılması ile ilgili kısmın doğru olduğuna, vergi borcu tutarı için kesinti yapılması ile ilgili kısmın hatalı olduğuna karar veririz.  Bu durumda Davalının kararının, vergi tutarı olarak 12,185,313.049 TL’nin Vergi Dairesine ödenmesi ve Davacıya 11,944,536.951 TL ödenmesi ile ilgili kısmın hükümsüz ve etkisiz olduğuna karar veririz.</w:t>
      </w:r>
    </w:p>
    <w:p>
      <w:pPr>
        <w:pStyle w:val="Normal"/>
        <w:spacing w:lineRule="auto" w: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ava masrafları Davacı lehine veril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cmettin Bostancı       Talat D. Refiker       Narin F. Şefi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rgıç                  Yargıç                 Yargıç</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0 Kasım, 2010                </w:t>
      </w:r>
    </w:p>
    <w:p>
      <w:pPr>
        <w:pStyle w:val="Normal"/>
        <w:spacing w:lineRule="auto" w:line="360"/>
        <w:rPr/>
      </w:pPr>
      <w:r>
        <w:rPr>
          <w:rFonts w:eastAsia="Courier New" w:cs="Courier New" w:ascii="Courier New" w:hAnsi="Courier New"/>
        </w:rPr>
        <w:t xml:space="preserve">  </w:t>
      </w:r>
    </w:p>
    <w:sectPr>
      <w:headerReference w:type="default" r:id="rId2"/>
      <w:headerReference w:type="first" r:id="rId3"/>
      <w:type w:val="nextPage"/>
      <w:pgSz w:w="11906" w:h="16838"/>
      <w:pgMar w:left="1417"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3"/>
        </w:tabs>
        <w:ind w:left="1143" w:hanging="435"/>
      </w:pPr>
      <w:rPr/>
    </w:lvl>
  </w:abstractNum>
  <w:abstractNum w:abstractNumId="2">
    <w:lvl w:ilvl="0">
      <w:start w:val="1"/>
      <w:numFmt w:val="decimal"/>
      <w:lvlText w:val="%1."/>
      <w:lvlJc w:val="left"/>
      <w:pPr>
        <w:tabs>
          <w:tab w:val="num" w:pos="1140"/>
        </w:tabs>
        <w:ind w:left="1140"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28:00Z</dcterms:created>
  <dc:creator>mah4</dc:creator>
  <dc:description/>
  <dc:language>en-US</dc:language>
  <cp:lastModifiedBy>mah4</cp:lastModifiedBy>
  <cp:lastPrinted>2010-05-20T11:46:00Z</cp:lastPrinted>
  <dcterms:modified xsi:type="dcterms:W3CDTF">2010-12-01T12:28:00Z</dcterms:modified>
  <cp:revision>2</cp:revision>
  <dc:subject/>
  <dc:title>D</dc:title>
</cp:coreProperties>
</file>