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D.3/2005</w:t>
        <w:tab/>
        <w:tab/>
      </w:r>
    </w:p>
    <w:p>
      <w:pPr>
        <w:pStyle w:val="Normal"/>
        <w:rPr>
          <w:rFonts w:ascii="Courier New" w:hAnsi="Courier New" w:cs="Courier New"/>
        </w:rPr>
      </w:pPr>
      <w:r>
        <w:rPr>
          <w:rFonts w:cs="Courier New" w:ascii="Courier New" w:hAnsi="Courier New"/>
        </w:rPr>
        <w:tab/>
        <w:tab/>
        <w:tab/>
        <w:tab/>
        <w:tab/>
        <w:tab/>
        <w:tab/>
        <w:tab/>
        <w:tab/>
        <w:t>YİM 112/00</w:t>
      </w:r>
    </w:p>
    <w:p>
      <w:pPr>
        <w:pStyle w:val="Normal"/>
        <w:rPr>
          <w:rFonts w:ascii="Courier New" w:hAnsi="Courier New" w:cs="Courier New"/>
        </w:rPr>
      </w:pPr>
      <w:r>
        <w:rPr>
          <w:rFonts w:cs="Courier New" w:ascii="Courier New" w:hAnsi="Courier New"/>
        </w:rPr>
        <w:t>Yüksek İdare Mahkemesinde</w:t>
      </w:r>
    </w:p>
    <w:p>
      <w:pPr>
        <w:pStyle w:val="Normal"/>
        <w:rPr>
          <w:rFonts w:ascii="Courier New" w:hAnsi="Courier New" w:cs="Courier New"/>
        </w:rPr>
      </w:pPr>
      <w:r>
        <w:rPr>
          <w:rFonts w:cs="Courier New" w:ascii="Courier New" w:hAnsi="Courier New"/>
        </w:rPr>
        <w:t>Anayasanın 152. Maddesi Hakkınd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2"/>
        </w:rPr>
      </w:pPr>
      <w:r>
        <w:rPr>
          <w:rFonts w:cs="Courier New" w:ascii="Courier New" w:hAnsi="Courier New"/>
          <w:sz w:val="22"/>
        </w:rPr>
        <w:t>Mahkeme Heyeti:Gönül Erönen,Seyit A.Bensen,Necmettin Bostancı.</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t>Davacı:Muzaffer Kasaboğlu,4.Etap Sosyal Konutlar,40/7,L’şa</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i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valı:1-İçişleri ve Köyişleri Bakanlığı vasıtası ile KKT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fkoş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Merkezi Cezaevi Müdürlüğü vasıtası ile KKT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fkoş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Ekonomi ve Maliye Bakanlığı vasıtası ile KKT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fkoş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ab/>
        <w:tab/>
        <w:tab/>
        <w:tab/>
        <w:tab/>
        <w:tab/>
        <w:t>A r a s ı n d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avacı namına:Avukat Ali Fevzi Yeşilada ve Avukat Müzeyy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Yeşilada </w:t>
      </w:r>
    </w:p>
    <w:p>
      <w:pPr>
        <w:pStyle w:val="Normal"/>
        <w:rPr>
          <w:rFonts w:ascii="Courier New" w:hAnsi="Courier New" w:cs="Courier New"/>
        </w:rPr>
      </w:pPr>
      <w:r>
        <w:rPr>
          <w:rFonts w:cs="Courier New" w:ascii="Courier New" w:hAnsi="Courier New"/>
        </w:rPr>
        <w:t>Davalılar namına:Kıdemli Savcı Behiç Öztü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r>
    </w:p>
    <w:p>
      <w:pPr>
        <w:pStyle w:val="Heading1"/>
        <w:rPr/>
      </w:pPr>
      <w:r>
        <w:rPr/>
        <w:t>H Ü K Ü M</w:t>
      </w:r>
    </w:p>
    <w:p>
      <w:pPr>
        <w:pStyle w:val="Normal"/>
        <w:rPr>
          <w:rFonts w:ascii="Courier New" w:hAnsi="Courier New" w:cs="Courier New"/>
          <w:u w:val="single"/>
        </w:rPr>
      </w:pPr>
      <w:r>
        <w:rPr>
          <w:rFonts w:cs="Courier New" w:ascii="Courier New" w:hAnsi="Courier New"/>
          <w:u w:val="single"/>
        </w:rPr>
      </w:r>
    </w:p>
    <w:p>
      <w:pPr>
        <w:pStyle w:val="Normal"/>
        <w:rPr/>
      </w:pPr>
      <w:r>
        <w:rPr>
          <w:rFonts w:cs="Courier New" w:ascii="Courier New" w:hAnsi="Courier New"/>
          <w:u w:val="single"/>
        </w:rPr>
        <w:t>Gönül Erönen:</w:t>
      </w:r>
      <w:r>
        <w:rPr>
          <w:rFonts w:cs="Courier New" w:ascii="Courier New" w:hAnsi="Courier New"/>
        </w:rPr>
        <w:t xml:space="preserve"> Bu davada Mahkemenin hükmünü Sayın Yargıç Necmettin Bostancı okuyacaktı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Necmettin Bostancı</w:t>
      </w:r>
      <w:r>
        <w:rPr>
          <w:rFonts w:cs="Courier New" w:ascii="Courier New" w:hAnsi="Courier New"/>
        </w:rPr>
        <w:t>: Davacı, Davalılar aleyhine ikâme ettiği işbu davada, aşağıdaki şekilde talepte bulunmuştur:</w:t>
      </w:r>
    </w:p>
    <w:p>
      <w:pPr>
        <w:pStyle w:val="TextBodyIndent"/>
        <w:rPr/>
      </w:pPr>
      <w:r>
        <w:rPr/>
        <w:t>”</w:t>
      </w:r>
      <w:r>
        <w:rPr/>
        <w:t>A-Davalı No.1’in, Davalı No.2’ye muhatap ve dağıtımı KTAMS’na yapılan ve Davacının bilgisine 2 Mayıs, 2000 tarihinde gelen 11/71/7-S.D.976 sayı ve 20 Nisan 2000 tarihli yazısında belirtilen Gardiyan Eri olan Davacıya, sendikal izinli olması nedeniyle üniformalı görev yapmadığı gerekçesiyle iyi ahlak ödeneği verilmemesi hususundaki kararın ve/veya işlemin tamamen hükümsüz ve etkisiz olduğuna ve herhangi bir sonuç doğuramayacağına karar verilmes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B-İşbu dava masrafları.”</w:t>
      </w:r>
    </w:p>
    <w:p>
      <w:pPr>
        <w:pStyle w:val="Normal"/>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Davalılar, Davacının  talep takririne karşılık, müdafaa takriri dosyalayarak, yapılan idari işlemin yasal olduğunu, Davacının herhangi bir meşru menfaatini doğrudan doğruya ve olumsuz yönde etkilemediğini ileri sürmüşler ve davanın red ve iptalini talep etmişlerdi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Davacı davasını ispat amacıyla herhangi bir tanık çağırmamış sadece Mahkemeye hitapla yetinmiştir. Davalılar ise bir tanık dinletmişler, bilâhare Davalılar adına bulunan Savcı Mahkemeye hitap etmişti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Taraflar, evraklardan oluşan (2) adet emareyi Mahkemeye sunmuşlardı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Bu dava ile ilgili olgular, kısaca aşağıdaki şekilde özetlenebili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Davacı 1/9/1989 tarihinde Merkezi Cezaevi Müdürlüğünde gardiyan eri olarak atanıp göreve başladı. 7/9/1994 tarihinde ise Davacı, Kıbrıs Türk Amme Memurları Sendikasında “sendikal izinli” olarak çalışmaya başladı ve halen bu görevine devam etmektedi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Davacıya  1994 yılı ile 2000 yılları arasında maaşına ilâve olarak “iyi hal” ödeneği verildi. 1/1/2000 tarihinde ilâve ödenekler Cezaevi Müdürü tarafından kesildi.</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1/3/2000 tarihinde Kıbrıs Türk Amme Memurları Sendikası genel başkanı, Davalı No 2’ye bir yazı göndererek, Davacıya verilmekte olan “iyi hal” ödeneğinin kesilmesinin nedenlerini sormuştu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Davalı No 1, Davalı No 2’ye muhatap 20/4/2000 tarih ve 11/71/7-S.D.976 sayılı yazısında, Davacının iyi ahlâk ödeneğinin kesilmesinin nedeninin, üniformalı görev yapmaması olduğunu belirtmişti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Davacıya 2004 Kasım ayından itibaren 7/79 sayılı Kamu Görevlileri Yasasında 35/2004 sayılı yasa ile yapılan tadilâttan sonra yeniden iyi ahlâk ödeneği ödenmeye başlanmıştı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Cezaevi personelinden kimlerin üniforma giyeceği, Fasıl 286 Cezaevi Disiplin Yasası altında çıkarılan tadil edilmiş şekliyle Cezaevi Hizmet Tüzüğünün 2’nci maddesine istinaden düzenlenen tüzüğe ekli birinci ve ikinci cetvelde belirtilmektedir. Buna göre üniforma giyecek olan personel, cezaevi subayları ile cezaevi kıdemli gardiyan ve gardiyan erleridir. Bu kişilerin kimlerden oluştuğu tüzüğün 2’nci maddesinin (1)’nci fıkrasında belirtilmektedir. 2’nci  maddenin birinci fıkrası aynen şöyledir:</w:t>
      </w:r>
    </w:p>
    <w:p>
      <w:pPr>
        <w:pStyle w:val="Normal"/>
        <w:spacing w:lineRule="auto" w:line="360"/>
        <w:rPr>
          <w:rFonts w:ascii="Courier New" w:hAnsi="Courier New" w:cs="Courier New"/>
        </w:rPr>
      </w:pPr>
      <w:r>
        <w:rPr>
          <w:rFonts w:cs="Courier New" w:ascii="Courier New" w:hAnsi="Courier New"/>
        </w:rPr>
      </w:r>
    </w:p>
    <w:p>
      <w:pPr>
        <w:pStyle w:val="Normal"/>
        <w:ind w:left="708" w:hanging="0"/>
        <w:rPr>
          <w:rFonts w:ascii="Courier New" w:hAnsi="Courier New" w:cs="Courier New"/>
        </w:rPr>
      </w:pPr>
      <w:r>
        <w:rPr>
          <w:rFonts w:cs="Courier New" w:ascii="Courier New" w:hAnsi="Courier New"/>
        </w:rPr>
        <w:t>“</w:t>
      </w:r>
      <w:r>
        <w:rPr>
          <w:rFonts w:cs="Courier New" w:ascii="Courier New" w:hAnsi="Courier New"/>
        </w:rPr>
        <w:t xml:space="preserve">2. (1) Cezaevi Hizmeti aşağıdaki rütbeleri taşıyan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sonelden oluşur.</w:t>
      </w:r>
    </w:p>
    <w:p>
      <w:pPr>
        <w:pStyle w:val="Normal"/>
        <w:ind w:left="708" w:hanging="0"/>
        <w:rPr>
          <w:rFonts w:ascii="Courier New" w:hAnsi="Courier New" w:cs="Courier New"/>
        </w:rPr>
      </w:pPr>
      <w:r>
        <w:rPr>
          <w:rFonts w:cs="Courier New" w:ascii="Courier New" w:hAnsi="Courier New"/>
        </w:rPr>
        <w:tab/>
      </w:r>
    </w:p>
    <w:p>
      <w:pPr>
        <w:pStyle w:val="Normal"/>
        <w:numPr>
          <w:ilvl w:val="0"/>
          <w:numId w:val="2"/>
        </w:numPr>
        <w:rPr>
          <w:rFonts w:ascii="Courier New" w:hAnsi="Courier New" w:cs="Courier New"/>
        </w:rPr>
      </w:pPr>
      <w:r>
        <w:rPr>
          <w:rFonts w:cs="Courier New" w:ascii="Courier New" w:hAnsi="Courier New"/>
        </w:rPr>
        <w:t>Cezaevi Müdürü</w:t>
      </w:r>
    </w:p>
    <w:p>
      <w:pPr>
        <w:pStyle w:val="Normal"/>
        <w:numPr>
          <w:ilvl w:val="0"/>
          <w:numId w:val="2"/>
        </w:numPr>
        <w:rPr>
          <w:rFonts w:ascii="Courier New" w:hAnsi="Courier New" w:cs="Courier New"/>
        </w:rPr>
      </w:pPr>
      <w:r>
        <w:rPr>
          <w:rFonts w:cs="Courier New" w:ascii="Courier New" w:hAnsi="Courier New"/>
        </w:rPr>
        <w:t>Cezaevi Müdür Muavini</w:t>
      </w:r>
    </w:p>
    <w:p>
      <w:pPr>
        <w:pStyle w:val="Normal"/>
        <w:numPr>
          <w:ilvl w:val="0"/>
          <w:numId w:val="2"/>
        </w:numPr>
        <w:rPr>
          <w:rFonts w:ascii="Courier New" w:hAnsi="Courier New" w:cs="Courier New"/>
        </w:rPr>
      </w:pPr>
      <w:r>
        <w:rPr>
          <w:rFonts w:cs="Courier New" w:ascii="Courier New" w:hAnsi="Courier New"/>
        </w:rPr>
        <w:t>Cezaevi Amiri</w:t>
      </w:r>
    </w:p>
    <w:p>
      <w:pPr>
        <w:pStyle w:val="Normal"/>
        <w:numPr>
          <w:ilvl w:val="0"/>
          <w:numId w:val="2"/>
        </w:numPr>
        <w:rPr>
          <w:rFonts w:ascii="Courier New" w:hAnsi="Courier New" w:cs="Courier New"/>
        </w:rPr>
      </w:pPr>
      <w:r>
        <w:rPr>
          <w:rFonts w:cs="Courier New" w:ascii="Courier New" w:hAnsi="Courier New"/>
        </w:rPr>
        <w:t>Kıdemli Cezaevi Amir Yardımcısı</w:t>
      </w:r>
    </w:p>
    <w:p>
      <w:pPr>
        <w:pStyle w:val="Normal"/>
        <w:numPr>
          <w:ilvl w:val="0"/>
          <w:numId w:val="2"/>
        </w:numPr>
        <w:rPr>
          <w:rFonts w:ascii="Courier New" w:hAnsi="Courier New" w:cs="Courier New"/>
        </w:rPr>
      </w:pPr>
      <w:r>
        <w:rPr>
          <w:rFonts w:cs="Courier New" w:ascii="Courier New" w:hAnsi="Courier New"/>
        </w:rPr>
        <w:t>Cezaevi Amir Yardımcısı</w:t>
      </w:r>
    </w:p>
    <w:p>
      <w:pPr>
        <w:pStyle w:val="Normal"/>
        <w:numPr>
          <w:ilvl w:val="0"/>
          <w:numId w:val="2"/>
        </w:numPr>
        <w:rPr>
          <w:rFonts w:ascii="Courier New" w:hAnsi="Courier New" w:cs="Courier New"/>
        </w:rPr>
      </w:pPr>
      <w:r>
        <w:rPr>
          <w:rFonts w:cs="Courier New" w:ascii="Courier New" w:hAnsi="Courier New"/>
        </w:rPr>
        <w:t>Kıdemli Erkek Gardiyan</w:t>
      </w:r>
    </w:p>
    <w:p>
      <w:pPr>
        <w:pStyle w:val="Normal"/>
        <w:numPr>
          <w:ilvl w:val="0"/>
          <w:numId w:val="2"/>
        </w:numPr>
        <w:rPr>
          <w:rFonts w:ascii="Courier New" w:hAnsi="Courier New" w:cs="Courier New"/>
        </w:rPr>
      </w:pPr>
      <w:r>
        <w:rPr>
          <w:rFonts w:cs="Courier New" w:ascii="Courier New" w:hAnsi="Courier New"/>
        </w:rPr>
        <w:t>Kıdemli Kadın Gardiyan</w:t>
      </w:r>
    </w:p>
    <w:p>
      <w:pPr>
        <w:pStyle w:val="Normal"/>
        <w:numPr>
          <w:ilvl w:val="0"/>
          <w:numId w:val="2"/>
        </w:numPr>
        <w:rPr>
          <w:rFonts w:ascii="Courier New" w:hAnsi="Courier New" w:cs="Courier New"/>
        </w:rPr>
      </w:pPr>
      <w:r>
        <w:rPr>
          <w:rFonts w:cs="Courier New" w:ascii="Courier New" w:hAnsi="Courier New"/>
        </w:rPr>
        <w:t>Erkek Gardiyan Eri</w:t>
      </w:r>
    </w:p>
    <w:p>
      <w:pPr>
        <w:pStyle w:val="Normal"/>
        <w:numPr>
          <w:ilvl w:val="0"/>
          <w:numId w:val="2"/>
        </w:numPr>
        <w:spacing w:lineRule="auto" w:line="360"/>
        <w:rPr>
          <w:rFonts w:ascii="Courier New" w:hAnsi="Courier New" w:cs="Courier New"/>
        </w:rPr>
      </w:pPr>
      <w:r>
        <w:rPr>
          <w:rFonts w:cs="Courier New" w:ascii="Courier New" w:hAnsi="Courier New"/>
        </w:rPr>
        <w:t>Kadın Gardiyan Eri”</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708"/>
        <w:rPr>
          <w:rFonts w:ascii="Courier New" w:hAnsi="Courier New" w:cs="Courier New"/>
        </w:rPr>
      </w:pPr>
      <w:r>
        <w:rPr>
          <w:rFonts w:cs="Courier New" w:ascii="Courier New" w:hAnsi="Courier New"/>
        </w:rPr>
        <w:t>Ayni tüzüğün 23’ncü maddesine göre, müdür dahil subay ve diğer üniformalı cezaevi personeli iyi hal gösterdiği takdirde, tüzükteki şartlara tabi olarak, tüzükte belirtilen nişan ve iyi ahlâk ödeneğini alı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Tüzüğün 23’ncü maddesinin 3’ncü fıkrasında her nişanın tekabül ettiği iyi ahlâk ödeneğinin miktarı belirtilmektedi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Nişan ve iyi ahlâk ödeneği alan personelin, bunlardan hangi hallerde mahrum olacağı ise tüzüğün “iyi hal nişanları ve ödeneğinden mahrum etme” kenar başlığını taşıyan 24’ncü maddesinde düzenlenmektedi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Bahse konu madde aynen şöyledir:</w:t>
      </w:r>
    </w:p>
    <w:p>
      <w:pPr>
        <w:pStyle w:val="Normal"/>
        <w:rPr>
          <w:rFonts w:ascii="Courier New" w:hAnsi="Courier New" w:cs="Courier New"/>
        </w:rPr>
      </w:pPr>
      <w:r>
        <w:rPr>
          <w:rFonts w:cs="Courier New" w:ascii="Courier New" w:hAnsi="Courier New"/>
        </w:rPr>
        <w:tab/>
        <w:tab/>
        <w:t xml:space="preserve">“24.(1) Bir Cezaevi hizmeti mensubu suç defterine </w:t>
      </w:r>
    </w:p>
    <w:p>
      <w:pPr>
        <w:pStyle w:val="Normal"/>
        <w:rPr/>
      </w:pPr>
      <w:r>
        <w:rPr>
          <w:rFonts w:eastAsia="Courier New" w:cs="Courier New" w:ascii="Courier New" w:hAnsi="Courier New"/>
        </w:rPr>
        <w:t xml:space="preserve">              </w:t>
      </w:r>
      <w:r>
        <w:rPr>
          <w:rFonts w:cs="Courier New" w:ascii="Courier New" w:hAnsi="Courier New"/>
        </w:rPr>
        <w:t xml:space="preserve">yazılan bir ceza ile altı aylık bir sür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çinde iki kez cezalandırılırsa, kazandığı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on nişandan otomatik olarak mahrum edilir 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işanı geri alını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Böyle bir kişinin sınıfı düşürülürse, adli </w:t>
      </w:r>
    </w:p>
    <w:p>
      <w:pPr>
        <w:pStyle w:val="Normal"/>
        <w:rPr/>
      </w:pPr>
      <w:r>
        <w:rPr>
          <w:rFonts w:eastAsia="Courier New" w:cs="Courier New" w:ascii="Courier New" w:hAnsi="Courier New"/>
        </w:rPr>
        <w:t xml:space="preserve">              </w:t>
      </w:r>
      <w:r>
        <w:rPr>
          <w:rFonts w:cs="Courier New" w:ascii="Courier New" w:hAnsi="Courier New"/>
        </w:rPr>
        <w:t xml:space="preserve">bir cezaya mahkûm edilirse veya hap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ezasına çarptırılırsa kazandığı son ik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işandan mahrum edilir ve nişanları ger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ını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Bu maddenin yukarıdaki (1).ve (2).   </w:t>
      </w:r>
    </w:p>
    <w:p>
      <w:pPr>
        <w:pStyle w:val="Normal"/>
        <w:rPr/>
      </w:pPr>
      <w:r>
        <w:rPr>
          <w:rFonts w:eastAsia="Courier New" w:cs="Courier New" w:ascii="Courier New" w:hAnsi="Courier New"/>
        </w:rPr>
        <w:t xml:space="preserve">              </w:t>
      </w:r>
      <w:r>
        <w:rPr>
          <w:rFonts w:cs="Courier New" w:ascii="Courier New" w:hAnsi="Courier New"/>
        </w:rPr>
        <w:t xml:space="preserve">fıkralarına bakılmaksızın Cezaevi Hizmetler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nsuplarını iyi hali konusunda itiraz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dildiği herhangi bir durumda, Cezaevi Müdürü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endi takdirine göre ve durumun tü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şartlarını dikkate aldıktan sonra Cezaev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izmeti mensubunun kazandığı nişanları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ygun göreceği kadarıyla biri veya tümünd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hrum edilip edilmemesine ilişkin emi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ebilir.”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708"/>
        <w:rPr>
          <w:rFonts w:ascii="Courier New" w:hAnsi="Courier New" w:cs="Courier New"/>
        </w:rPr>
      </w:pPr>
      <w:r>
        <w:rPr>
          <w:rFonts w:cs="Courier New" w:ascii="Courier New" w:hAnsi="Courier New"/>
        </w:rPr>
        <w:t>Madde metninden de görüleceği gibi, iyi hal ödeneği alan herhangi bir cezaevi personelinin, sendikal izinli olması, nişanın, dolayısıyle iyi hal ödeneğinin geri alınmasını veya kesilmesini gerektirmemektedir. Bir personelin sendikal izinli olması, iyi hal ödeneğinin kesilmesi sonucunu doğurmamaktadı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Davalı adına bulunan Savcı konuya değişik bir yorum getirmişti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Savcı, tüzüğün 23’ncü maddesinin 1’nci fıkrasının, müdür dahil, subay ve diğer üniformalı cezaevi personeline, tüzükte gösterildiği şekilde nişan ve iyi ahlâk ödeneği verilmesini düzenlediğini, 24’ncü maddenin nişanların geri alınmasını ve ödeneğin kesilmesini, 25’nci maddenin, kişinin nişanları tekrar geri alabilmesini düzenlediğini, söz konusu maddelerde sendikal izinden bahsedilmediğini, bu noktanın 7/79 sayılı Kamu Görevlileri Yasasında düzenlendiğini, konu yasanın 112’nci maddesinin 4’ncü ve 5’nci fıkralarının Ekim 2004’te tadilâta uğradığını yapılan tadilâtla, tahsisatların da sendikal  izinli olunması halinde nazara alınabilmesinin mümkün hale geldiğini, halbuki tadilâttan önce bunun böyle olmadığını, sendikal izinli  olan kişinin, tahsisat almasının öngörülmediğini, yasa tadil edildikten sonra, Davacıya iyi hal ödeneğinin  verildiğini, kanun koyucunun sendikal izinli olan personele iyi hal ödeneği verilmesini arzu etmiş olsaydı, tadilâttan önceki düzenlemede de bu hususa yer vereceğini iddia etmişti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Savcının bahsettiği 7/79 sayılı Kamu Görevlileri Yasasının 112’nci maddesi son şekli ile şöyledir:</w:t>
      </w:r>
    </w:p>
    <w:p>
      <w:pPr>
        <w:pStyle w:val="Normal"/>
        <w:spacing w:lineRule="auto" w:line="36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112.(1) Sendika Yönetim Kurulu Üyelerine ve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Yönetim Kurulunun uygun göreceği sendika </w:t>
      </w:r>
    </w:p>
    <w:p>
      <w:pPr>
        <w:pStyle w:val="Normal"/>
        <w:rPr/>
      </w:pPr>
      <w:r>
        <w:rPr>
          <w:rFonts w:eastAsia="Courier New" w:cs="Courier New" w:ascii="Courier New" w:hAnsi="Courier New"/>
        </w:rPr>
        <w:t xml:space="preserve">                   </w:t>
      </w:r>
      <w:r>
        <w:rPr>
          <w:rFonts w:cs="Courier New" w:ascii="Courier New" w:hAnsi="Courier New"/>
        </w:rPr>
        <w:t xml:space="preserve">üyelerine, sendikal amaçlard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ullanılmak koşuluyla, yasal yıllı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zinlerine ek olarak, yılda 20 gü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ödenekli ve aralarla da kullanılabilen 6 </w:t>
      </w:r>
    </w:p>
    <w:p>
      <w:pPr>
        <w:pStyle w:val="Normal"/>
        <w:rPr/>
      </w:pPr>
      <w:r>
        <w:rPr>
          <w:rFonts w:eastAsia="Courier New" w:cs="Courier New" w:ascii="Courier New" w:hAnsi="Courier New"/>
        </w:rPr>
        <w:t xml:space="preserve">                   </w:t>
      </w:r>
      <w:r>
        <w:rPr>
          <w:rFonts w:cs="Courier New" w:ascii="Courier New" w:hAnsi="Courier New"/>
        </w:rPr>
        <w:t>ay ödeneksiz izin veril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Böyle bir ödenekli izin hakkından h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ndikadan yılda en çok 10 kiş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rarlanabil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Altı ay süreli ücretsiz izin hakkınd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r sendikadan en çok 10 kiş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rarlanı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Kamu görevlilerinin bağlı bulundukları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n çok üyeye sahip iki sendikanın h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rinin yetkili organlarınca atanacak </w:t>
      </w:r>
    </w:p>
    <w:p>
      <w:pPr>
        <w:pStyle w:val="Normal"/>
        <w:rPr/>
      </w:pPr>
      <w:r>
        <w:rPr>
          <w:rFonts w:eastAsia="Courier New" w:cs="Courier New" w:ascii="Courier New" w:hAnsi="Courier New"/>
        </w:rPr>
        <w:t xml:space="preserve">                   </w:t>
      </w:r>
      <w:r>
        <w:rPr>
          <w:rFonts w:cs="Courier New" w:ascii="Courier New" w:hAnsi="Courier New"/>
        </w:rPr>
        <w:t xml:space="preserve">veya saptanacak ikisi tam profesyo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kisi yarı profesyonel veya üçü ta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ofesyonel  olmak üzere üç veya dör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yöneticisine görevleri süresinc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ödenekli izin veril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 fıkra amaçları bakımından “ta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ofesyonel sendika yöneticisi”, sendik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yöneticisi oldukları sürece tam ödenekl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zin kullanan kamu görevlilerini; “yarı </w:t>
      </w:r>
    </w:p>
    <w:p>
      <w:pPr>
        <w:pStyle w:val="Normal"/>
        <w:rPr/>
      </w:pPr>
      <w:r>
        <w:rPr>
          <w:rFonts w:eastAsia="Courier New" w:cs="Courier New" w:ascii="Courier New" w:hAnsi="Courier New"/>
        </w:rPr>
        <w:t xml:space="preserve">                   </w:t>
      </w:r>
      <w:r>
        <w:rPr>
          <w:rFonts w:cs="Courier New" w:ascii="Courier New" w:hAnsi="Courier New"/>
        </w:rPr>
        <w:t xml:space="preserve">profesyonel sendika yöneticisi”, sendik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yöneticisi oldukları sürece, Perso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iresi ile Sendikaların birlik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aptayacağı program çerçevesind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lirlenecek sürelerde hem sendikal </w:t>
      </w:r>
    </w:p>
    <w:p>
      <w:pPr>
        <w:pStyle w:val="Normal"/>
        <w:rPr/>
      </w:pPr>
      <w:r>
        <w:rPr>
          <w:rFonts w:eastAsia="Courier New" w:cs="Courier New" w:ascii="Courier New" w:hAnsi="Courier New"/>
        </w:rPr>
        <w:t xml:space="preserve">                   </w:t>
      </w:r>
      <w:r>
        <w:rPr>
          <w:rFonts w:cs="Courier New" w:ascii="Courier New" w:hAnsi="Courier New"/>
        </w:rPr>
        <w:t xml:space="preserve">faaliyetler için tam ödenekli olara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ndikada, hem de kadro görevi iç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ağlı bulundukları kurumda görev if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den kamu görevlilerini anlatır.</w:t>
      </w:r>
    </w:p>
    <w:p>
      <w:pPr>
        <w:pStyle w:val="Normal"/>
        <w:rPr/>
      </w:pPr>
      <w:r>
        <w:rPr>
          <w:rFonts w:eastAsia="Courier New" w:cs="Courier New" w:ascii="Courier New" w:hAnsi="Courier New"/>
        </w:rPr>
        <w:t xml:space="preserve">        </w:t>
      </w:r>
      <w:r>
        <w:rPr>
          <w:rFonts w:cs="Courier New" w:ascii="Courier New" w:hAnsi="Courier New"/>
        </w:rPr>
        <w:tab/>
        <w:t xml:space="preserve">     (5) Yukarıda belirtilen izin süreler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lgili kamu görevlisinin hizmetinden 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ıdeminden sayılır, ayrıca barem iç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rtış ve tahsisat menfaatleri açısınd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 dikkate alınır.”</w:t>
      </w:r>
    </w:p>
    <w:p>
      <w:pPr>
        <w:pStyle w:val="Normal"/>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onu madde Ekim 2004’teki tadilâttan önce ise aşağıdaki şekilde id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112.(1) Sendika Yönetim Kurulu Üyelerine ve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Yönetim Kurulunun uygun göreceği sendik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üyelerine, sendikal amaçlarda </w:t>
      </w:r>
    </w:p>
    <w:p>
      <w:pPr>
        <w:pStyle w:val="Normal"/>
        <w:rPr/>
      </w:pPr>
      <w:r>
        <w:rPr>
          <w:rFonts w:eastAsia="Courier New" w:cs="Courier New" w:ascii="Courier New" w:hAnsi="Courier New"/>
        </w:rPr>
        <w:t xml:space="preserve">                   </w:t>
      </w:r>
      <w:r>
        <w:rPr>
          <w:rFonts w:cs="Courier New" w:ascii="Courier New" w:hAnsi="Courier New"/>
        </w:rPr>
        <w:t xml:space="preserve">kullanılmak koşuluyla, yasal yıllı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zinlerine ek olarak, yılda 20 gü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ödenekli ve aralarla da kullanılabilen 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y ödeneksiz izin veril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Böyle bir ödenekli izin hakkından h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ndikadan yılda en çok 10 kiş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rarlanabil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Altı ay süreli ücretsiz izin hakkınd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r sendikadan en çok 10 kiş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rarlanır.</w:t>
      </w:r>
    </w:p>
    <w:p>
      <w:pPr>
        <w:pStyle w:val="Normal"/>
        <w:rPr/>
      </w:pPr>
      <w:r>
        <w:rPr>
          <w:rFonts w:eastAsia="Courier New" w:cs="Courier New" w:ascii="Courier New" w:hAnsi="Courier New"/>
        </w:rPr>
        <w:t xml:space="preserve">               </w:t>
      </w:r>
      <w:r>
        <w:rPr>
          <w:rFonts w:cs="Courier New" w:ascii="Courier New" w:hAnsi="Courier New"/>
        </w:rPr>
        <w:t xml:space="preserve">(4) Kamu görevlilerinin bağlı bulundukları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n çok üyeye sahip iki sendikanın h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rinin yetkili organlarınca atanaca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üç yöneticisine görevleri süresinc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ödenekli izin verilir.</w:t>
      </w:r>
    </w:p>
    <w:p>
      <w:pPr>
        <w:pStyle w:val="Normal"/>
        <w:rPr/>
      </w:pPr>
      <w:r>
        <w:rPr>
          <w:rFonts w:eastAsia="Courier New" w:cs="Courier New" w:ascii="Courier New" w:hAnsi="Courier New"/>
        </w:rPr>
        <w:t xml:space="preserve">               </w:t>
      </w:r>
      <w:r>
        <w:rPr>
          <w:rFonts w:cs="Courier New" w:ascii="Courier New" w:hAnsi="Courier New"/>
        </w:rPr>
        <w:t xml:space="preserve">(5) Yukarıda  belirtilen izin süreler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lgili kamu görevlisinin hizmetinden 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ıdeminden sayılır, ayrıca barem iç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rtış menfaati açısından da dikka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ını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Bu meselenin çözümü açısından bizi ilgilendiren Maddenin 5’nci fıkrasındaki farktır. Ekim 2004’teki tadilâttan önce, sendikal izinli kamu görevlisinin izinli olduğu sürenin, “hizmetinden ve kıdeminden sayılacağı ayrıca barem içi artış menfaati açısından dikkate alınacağı” şeklinde bir düzenleme mevcutken tadilâttan sonra, sendikal izinli kamu görevlisinin, izinli olduğu sürenin, hizmetinden ve kıdeminden sayılacağının, ayrıca barem içi artış açısından dikkate alınacağının belirtilmesi yanında ayrıyeten tahsisat menfaatleri açısından da dikkate alınacağı öngörülmektedir. 112’nci maddenin murat ettiği sendikal izinli  olan bir kamu görevlisinin, tam ödenekli olmasıdır. Nitekim konu maddenin 4’ncü fıkrasında, sendikal izinli olan kişilere, görevleri süresince ödenekli izin verileceği belirtilmektedir. Başka bir ifade ile 112’nci madde sendikal izinli olan kişiyi ödenekli izinli kabul etmektedi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Kamu Görevlileri Yasası “ödenek” kelimesinin hangi menfaatleri içerdiğini açık bir şekilde belirtmemektedir. “Ödenek” kelimesi Türk Dil Kurumu’nun 1974 basımı Türkçe sözlüğünde  “Bir iş için ayrılan para, tahsisat” olarak izah edilmektedi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 xml:space="preserve">Kamu Görevlileri Yasasında “ödenek” kelimesinin neleri içerdiği açık bir şekilde tanımlanmamış olmakla birlikte söz konusu yasada ödenek kelimesi 2 anlamda kullanılmaktadır. </w:t>
      </w:r>
    </w:p>
    <w:p>
      <w:pPr>
        <w:pStyle w:val="Normal"/>
        <w:numPr>
          <w:ilvl w:val="0"/>
          <w:numId w:val="3"/>
        </w:numPr>
        <w:spacing w:lineRule="auto" w:line="360"/>
        <w:rPr>
          <w:rFonts w:ascii="Courier New" w:hAnsi="Courier New" w:cs="Courier New"/>
        </w:rPr>
      </w:pPr>
      <w:r>
        <w:rPr>
          <w:rFonts w:cs="Courier New" w:ascii="Courier New" w:hAnsi="Courier New"/>
        </w:rPr>
        <w:t>Ödeme fiili neticesi ele geçen tüm parayı</w:t>
      </w:r>
    </w:p>
    <w:p>
      <w:pPr>
        <w:pStyle w:val="Normal"/>
        <w:numPr>
          <w:ilvl w:val="0"/>
          <w:numId w:val="3"/>
        </w:numPr>
        <w:spacing w:lineRule="auto" w:line="360"/>
        <w:rPr>
          <w:rFonts w:ascii="Courier New" w:hAnsi="Courier New" w:cs="Courier New"/>
        </w:rPr>
      </w:pPr>
      <w:r>
        <w:rPr>
          <w:rFonts w:cs="Courier New" w:ascii="Courier New" w:hAnsi="Courier New"/>
        </w:rPr>
        <w:t>Aylık maaşa ilaveten ödenen parayı örneğin hayat pahalılığı, görev riski  tahsisatı, barem içi artış ödeneği, yolluk, iaşe ödeneği, burs, kurs ödeneği gibi.</w:t>
      </w:r>
    </w:p>
    <w:p>
      <w:pPr>
        <w:pStyle w:val="Normal"/>
        <w:spacing w:lineRule="auto" w:line="360"/>
        <w:ind w:firstLine="708"/>
        <w:rPr>
          <w:rFonts w:ascii="Courier New" w:hAnsi="Courier New" w:cs="Courier New"/>
        </w:rPr>
      </w:pPr>
      <w:r>
        <w:rPr>
          <w:rFonts w:cs="Courier New" w:ascii="Courier New" w:hAnsi="Courier New"/>
        </w:rPr>
        <w:t>Yukarıdaki tanımlamaları dikkate alınca, ödenek kelimesini, görev esnasında, görev nedeniyle sağlanan maddi menfaatlerin tümü şeklinde tanımlamak mümkündür. Bu tanımlamadan hareketle sendikal izinli olan kamu görevlisinin, bu sürede esas görevinde temin edebileceği tüm maddi menfaatleri eksiksiz olarak alması gerekir sonucuna varırız.</w:t>
      </w:r>
    </w:p>
    <w:p>
      <w:pPr>
        <w:pStyle w:val="Normal"/>
        <w:spacing w:lineRule="auto" w:line="360"/>
        <w:ind w:left="360" w:hanging="0"/>
        <w:rPr>
          <w:rFonts w:ascii="Courier New" w:hAnsi="Courier New" w:cs="Courier New"/>
        </w:rPr>
      </w:pPr>
      <w:r>
        <w:rPr>
          <w:rFonts w:cs="Courier New" w:ascii="Courier New" w:hAnsi="Courier New"/>
        </w:rPr>
      </w:r>
    </w:p>
    <w:p>
      <w:pPr>
        <w:pStyle w:val="Normal"/>
        <w:spacing w:lineRule="auto" w:line="360"/>
        <w:ind w:left="708" w:hanging="0"/>
        <w:rPr>
          <w:rFonts w:ascii="Courier New" w:hAnsi="Courier New" w:cs="Courier New"/>
        </w:rPr>
      </w:pPr>
      <w:r>
        <w:rPr>
          <w:rFonts w:cs="Courier New" w:ascii="Courier New" w:hAnsi="Courier New"/>
        </w:rPr>
        <w:t>Yasada Ekim 2004’teki tadilâttan önce “tahsisat”</w:t>
      </w:r>
    </w:p>
    <w:p>
      <w:pPr>
        <w:pStyle w:val="Normal"/>
        <w:spacing w:lineRule="auto" w:line="360"/>
        <w:rPr>
          <w:rFonts w:ascii="Courier New" w:hAnsi="Courier New" w:cs="Courier New"/>
        </w:rPr>
      </w:pPr>
      <w:r>
        <w:rPr>
          <w:rFonts w:cs="Courier New" w:ascii="Courier New" w:hAnsi="Courier New"/>
        </w:rPr>
        <w:t>kelimesinin yer almamış olması bu sonucu değiştirmez. Bunun aksinin düşünülmesi halinde, sendikal izinli kişinin esas görevinde elde ettiği menfaatin, bir kısmının kesilmesi sonucu doğacaktır. Bu da kişinin ödeneğini tam olarak alamayacağı anlamına gelmektedir. Böyle bir durum ise 112’nci maddenin 4’ncü fıkrasındaki “ödenekli izin verilir” hükmüne terstir.</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ab/>
        <w:t>Gerek tüzükte sendikal izinli olmanın, nişanın veya ödeneğin geri alınması nedeni olmaması, gerekse Kamu Görevlileri Yasası açısından “ödenek” kelimesi ile ilgili vardığımız sonucu nazara alınca,  Davacının iyi hal ödeneğinin geri alınması işleminin yasal olmadığı sonucuna varmaktayız. Bu nedenle Davalı No 1’in 11/71/7-5.D.976 sayı ve 20/4/2000 tarihli yazısında belirtilen, Davacıya sendikal izinli olması nedeniyle üniformalı görev yapmadığı gerekçesiyle iyi ahlâk ödeneği verilmemesi hususundaki kararının hükümsüz ve etkisiz olduğuna ve herhangi bir sonuç doğuramayacağına hüküm ve emir veririz.</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Masraflarla ilgili herhangi bir emir verilmez.</w:t>
      </w:r>
    </w:p>
    <w:p>
      <w:pPr>
        <w:pStyle w:val="Normal"/>
        <w:spacing w:lineRule="auto" w:line="360"/>
        <w:ind w:left="360" w:hanging="0"/>
        <w:rPr>
          <w:rFonts w:ascii="Courier New" w:hAnsi="Courier New" w:cs="Courier New"/>
        </w:rPr>
      </w:pPr>
      <w:r>
        <w:rPr>
          <w:rFonts w:cs="Courier New" w:ascii="Courier New" w:hAnsi="Courier New"/>
        </w:rPr>
      </w:r>
    </w:p>
    <w:p>
      <w:pPr>
        <w:pStyle w:val="Normal"/>
        <w:spacing w:lineRule="auto" w:line="360"/>
        <w:ind w:left="360" w:hanging="0"/>
        <w:rPr>
          <w:rFonts w:ascii="Courier New" w:hAnsi="Courier New" w:cs="Courier New"/>
        </w:rPr>
      </w:pPr>
      <w:r>
        <w:rPr>
          <w:rFonts w:cs="Courier New" w:ascii="Courier New" w:hAnsi="Courier New"/>
        </w:rPr>
        <w:tab/>
        <w:t xml:space="preserve">      </w:t>
      </w:r>
    </w:p>
    <w:p>
      <w:pPr>
        <w:pStyle w:val="Normal"/>
        <w:spacing w:lineRule="auto" w:line="360"/>
        <w:ind w:left="360" w:hanging="0"/>
        <w:rPr>
          <w:rFonts w:ascii="Courier New" w:hAnsi="Courier New" w:cs="Courier New"/>
        </w:rPr>
      </w:pPr>
      <w:r>
        <w:rPr>
          <w:rFonts w:cs="Courier New" w:ascii="Courier New" w:hAnsi="Courier New"/>
        </w:rPr>
      </w:r>
    </w:p>
    <w:p>
      <w:pPr>
        <w:pStyle w:val="Header"/>
        <w:tabs>
          <w:tab w:val="clear" w:pos="4536"/>
          <w:tab w:val="clear" w:pos="9072"/>
        </w:tabs>
        <w:jc w:val="center"/>
        <w:rPr>
          <w:rFonts w:ascii="Courier New" w:hAnsi="Courier New" w:cs="Courier New"/>
        </w:rPr>
      </w:pPr>
      <w:r>
        <w:rPr>
          <w:rFonts w:cs="Courier New" w:ascii="Courier New" w:hAnsi="Courier New"/>
        </w:rPr>
        <w:t>Gönül Erönen        Seyit A.Bensen       Necmettin Bostancı</w:t>
      </w:r>
    </w:p>
    <w:p>
      <w:pPr>
        <w:pStyle w:val="Header"/>
        <w:tabs>
          <w:tab w:val="clear" w:pos="4536"/>
          <w:tab w:val="clear" w:pos="9072"/>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Yargıç               Yargıç                 Yargıç</w:t>
      </w:r>
    </w:p>
    <w:p>
      <w:pPr>
        <w:pStyle w:val="Header"/>
        <w:tabs>
          <w:tab w:val="clear" w:pos="4536"/>
          <w:tab w:val="clear" w:pos="9072"/>
        </w:tabs>
        <w:spacing w:lineRule="auto" w:line="360"/>
        <w:rPr>
          <w:rFonts w:ascii="Courier New" w:hAnsi="Courier New" w:cs="Courier New"/>
        </w:rPr>
      </w:pPr>
      <w:r>
        <w:rPr>
          <w:rFonts w:cs="Courier New" w:ascii="Courier New" w:hAnsi="Courier New"/>
        </w:rPr>
      </w:r>
    </w:p>
    <w:p>
      <w:pPr>
        <w:pStyle w:val="Header"/>
        <w:tabs>
          <w:tab w:val="clear" w:pos="4536"/>
          <w:tab w:val="clear" w:pos="9072"/>
        </w:tabs>
        <w:spacing w:lineRule="auto" w:line="360"/>
        <w:rPr>
          <w:rFonts w:ascii="Courier New" w:hAnsi="Courier New" w:cs="Courier New"/>
        </w:rPr>
      </w:pPr>
      <w:r>
        <w:rPr>
          <w:rFonts w:cs="Courier New" w:ascii="Courier New" w:hAnsi="Courier New"/>
        </w:rPr>
      </w:r>
    </w:p>
    <w:p>
      <w:pPr>
        <w:pStyle w:val="Header"/>
        <w:tabs>
          <w:tab w:val="clear" w:pos="4536"/>
          <w:tab w:val="clear" w:pos="9072"/>
        </w:tabs>
        <w:spacing w:lineRule="auto" w:line="360"/>
        <w:rPr>
          <w:rFonts w:ascii="Courier New" w:hAnsi="Courier New" w:cs="Courier New"/>
        </w:rPr>
      </w:pPr>
      <w:r>
        <w:rPr>
          <w:rFonts w:cs="Courier New" w:ascii="Courier New" w:hAnsi="Courier New"/>
        </w:rPr>
      </w:r>
    </w:p>
    <w:p>
      <w:pPr>
        <w:pStyle w:val="Header"/>
        <w:tabs>
          <w:tab w:val="clear" w:pos="4536"/>
          <w:tab w:val="clear" w:pos="9072"/>
        </w:tabs>
        <w:spacing w:lineRule="auto" w:line="360"/>
        <w:rPr>
          <w:rFonts w:ascii="Courier New" w:hAnsi="Courier New" w:cs="Courier New"/>
        </w:rPr>
      </w:pPr>
      <w:r>
        <w:rPr>
          <w:rFonts w:cs="Courier New" w:ascii="Courier New" w:hAnsi="Courier New"/>
        </w:rPr>
        <w:t>25 Mayıs, 2005</w:t>
      </w:r>
    </w:p>
    <w:sectPr>
      <w:headerReference w:type="default" r:id="rId2"/>
      <w:headerReference w:type="first" r:id="rId3"/>
      <w:type w:val="nextPage"/>
      <w:pgSz w:w="11906" w:h="16838"/>
      <w:pgMar w:left="1701" w:right="1701"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33"/>
        </w:tabs>
        <w:ind w:left="2133"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4"/>
      <w:numFmt w:val="bullet"/>
      <w:lvlText w:val="-"/>
      <w:lvlJc w:val="left"/>
      <w:pPr>
        <w:tabs>
          <w:tab w:val="num" w:pos="3195"/>
        </w:tabs>
        <w:ind w:left="31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70" w:hanging="462"/>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6:44:00Z</dcterms:created>
  <dc:creator>Proxima</dc:creator>
  <dc:description/>
  <dc:language>en-US</dc:language>
  <cp:lastModifiedBy>Proxima</cp:lastModifiedBy>
  <cp:lastPrinted>2005-02-16T09:11:00Z</cp:lastPrinted>
  <dcterms:modified xsi:type="dcterms:W3CDTF">2005-10-12T06:44:00Z</dcterms:modified>
  <cp:revision>2</cp:revision>
  <dc:subject/>
  <dc:title>D</dc:title>
</cp:coreProperties>
</file>